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71"/>
      <w:bookmarkStart w:id="1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71"/>
      <w:bookmarkStart w:id="3" w:name="_Hlk378411524"/>
      <w:r>
        <w:rPr/>
        <w:t>D.1.1-501 Výkres stavebních oprav</w:t>
      </w:r>
      <w:bookmarkEnd w:id="2"/>
      <w:bookmarkEnd w:id="3"/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3:00Z</cp:lastPrinted>
  <dcterms:modified xsi:type="dcterms:W3CDTF">2014-02-19T12:53:00Z</dcterms:modified>
  <cp:revision>15</cp:revision>
  <dc:subject/>
  <dc:title>OBSAH:</dc:title>
</cp:coreProperties>
</file>